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Распределение впервые признанных инвалидами детей в возрасте до 18 лет по формам болезней в 2005-2015 гг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73"/>
        <w:gridCol w:w="1065"/>
        <w:gridCol w:w="1064"/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5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сего, человек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4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8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8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уберкулез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овообразования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8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езни нервной системы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дыхания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ожденные аномалии (пороки развития), деформации и хромосомные нарушениям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дельные состояния, возникающие в перинатальном периоде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травмы, отравления и некоторые другие воздействия внешних причин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8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прочие болезни</w:t>
            </w:r>
          </w:p>
        </w:tc>
        <w:tc>
          <w:tcPr>
            <w:tcW w:w="106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06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0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</w:tbl>
    <w:p>
      <w:pPr>
        <w:pStyle w:val="Style15"/>
        <w:spacing w:before="280" w:after="24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br w:type="page"/>
      </w:r>
      <w:r>
        <w:rPr>
          <w:rFonts w:cs="Arial" w:ascii="Verdana" w:hAnsi="Verdana"/>
          <w:b/>
          <w:bCs/>
          <w:sz w:val="16"/>
          <w:szCs w:val="16"/>
        </w:rPr>
        <w:t>Распределение впервые признанных инвалидами детей в возрасте до 18 лет по формам болезней в 2016-2020 гг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46"/>
        <w:gridCol w:w="1891"/>
        <w:gridCol w:w="1893"/>
        <w:gridCol w:w="1879"/>
        <w:gridCol w:w="1879"/>
        <w:gridCol w:w="1882"/>
      </w:tblGrid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9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сего, человек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6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8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9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1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2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уберкулез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овообразования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езни нервной системы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дыхания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ожденные аномалии (пороки развития), деформации и хромосомные нарушениям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дельные состояния, возникающие в перинатальном периоде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травмы, отравления и некоторые другие воздействия внешних причин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4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прочие болезни</w:t>
            </w:r>
          </w:p>
        </w:tc>
        <w:tc>
          <w:tcPr>
            <w:tcW w:w="189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8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8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8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</w:tr>
    </w:tbl>
    <w:p>
      <w:pPr>
        <w:pStyle w:val="Style15"/>
        <w:spacing w:before="12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41:00Z</dcterms:created>
  <dc:creator>GEG</dc:creator>
  <dc:description/>
  <cp:keywords/>
  <dc:language>en-US</dc:language>
  <cp:lastModifiedBy>Санова Эльвира Павловна</cp:lastModifiedBy>
  <dcterms:modified xsi:type="dcterms:W3CDTF">2021-03-16T06:33:00Z</dcterms:modified>
  <cp:revision>21</cp:revision>
  <dc:subject/>
  <dc:title>Число больничных коек по специализации</dc:title>
</cp:coreProperties>
</file>