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рофилактические осмотры населения, подлежащего периодическим осмотрам 2000-2013 гг.</w:t>
      </w:r>
    </w:p>
    <w:tbl>
      <w:tblPr>
        <w:tblW w:w="124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7"/>
        <w:gridCol w:w="75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gridSpan w:val="1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сего осмотрено, тыс. человек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сего детей в возрасте 15-17 лет включительно (кроме обучающихся в школе)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9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роме того, учащие-ся системы профтех-образования, сред-них специальных учебных заведений и ВУЗов (от 18 лет и старше)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онтингенты населе-ния, осмотренные в порядке периодичес-ких осмотров - всего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,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3,3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gridSpan w:val="1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процентах от числа подлежащих осмотрам: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сего детей в возрасте 15-17 лет включительно (кроме обучающихся в школе)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роме того, учащие-ся системы профтех-образования, сред-них специальных учебных заведений и ВУЗов (от 18 лет и старше)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9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9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онтингенты населе-ния, осмотренные в порядке периодичес-ких осмотров - всего</w:t>
            </w:r>
          </w:p>
        </w:tc>
        <w:tc>
          <w:tcPr>
            <w:tcW w:w="75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9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7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9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3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1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8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6</w:t>
            </w:r>
          </w:p>
        </w:tc>
        <w:tc>
          <w:tcPr>
            <w:tcW w:w="7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9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рофилактические осмотры населения, проведенные медицинской организацией в 2014 - 2019 гг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85"/>
        <w:gridCol w:w="1564"/>
        <w:gridCol w:w="1564"/>
        <w:gridCol w:w="1563"/>
        <w:gridCol w:w="1563"/>
        <w:gridCol w:w="2237"/>
        <w:gridCol w:w="2094"/>
      </w:tblGrid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сего осмотрено, тыс. человек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 осмотре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,1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8,3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5,7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8,2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2,9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0,1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firstLine="56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и в возрасте 0-14 лет включитель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,1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,8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,8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,7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,6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,2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firstLine="284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 дети до года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3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3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4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и в возрасте 15-17 лет включитель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8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3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3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7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онтингенты взрослого населения (18 лет и старше)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,1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,8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,6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,1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,1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8,2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процентах от числа подлежащих осмотрам: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 осмотре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6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0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6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1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2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firstLine="56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и в возрасте 0-14 лет включитель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3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4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9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firstLine="284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 дети до года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4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7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4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4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2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и в возрасте 15-17 лет включительно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3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1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6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2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7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1</w:t>
            </w:r>
          </w:p>
        </w:tc>
      </w:tr>
      <w:tr>
        <w:trPr/>
        <w:tc>
          <w:tcPr>
            <w:tcW w:w="39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онтингенты взрослого населения (18 лет и старше)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1</w:t>
            </w:r>
          </w:p>
        </w:tc>
        <w:tc>
          <w:tcPr>
            <w:tcW w:w="15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3</w:t>
            </w:r>
          </w:p>
        </w:tc>
        <w:tc>
          <w:tcPr>
            <w:tcW w:w="15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9</w:t>
            </w:r>
          </w:p>
        </w:tc>
        <w:tc>
          <w:tcPr>
            <w:tcW w:w="22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</w:t>
            </w:r>
          </w:p>
        </w:tc>
        <w:tc>
          <w:tcPr>
            <w:tcW w:w="20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1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31:00Z</dcterms:created>
  <dc:creator>GEG</dc:creator>
  <dc:description/>
  <cp:keywords/>
  <dc:language>en-US</dc:language>
  <cp:lastModifiedBy>Санова Эльвира Павловна</cp:lastModifiedBy>
  <cp:lastPrinted>2017-07-05T14:07:00Z</cp:lastPrinted>
  <dcterms:modified xsi:type="dcterms:W3CDTF">2020-08-07T11:23:00Z</dcterms:modified>
  <cp:revision>19</cp:revision>
  <dc:subject/>
  <dc:title>Обслуживание населения скорой медицинской помощью</dc:title>
</cp:coreProperties>
</file>