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Arial" w:ascii="Verdana" w:hAnsi="Verdana"/>
          <w:b/>
          <w:bCs/>
          <w:sz w:val="16"/>
          <w:szCs w:val="16"/>
        </w:rPr>
        <w:t>Социально-значимые заболевания</w:t>
      </w:r>
      <w:r>
        <w:rPr>
          <w:rFonts w:cs="Arial" w:ascii="Verdana" w:hAnsi="Verdana"/>
          <w:b/>
          <w:bCs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bCs/>
          <w:sz w:val="16"/>
          <w:szCs w:val="16"/>
        </w:rPr>
        <w:t xml:space="preserve"> в 2000-2016 гг.</w:t>
        <w:br/>
      </w:r>
      <w:r>
        <w:rP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55"/>
        <w:gridCol w:w="784"/>
        <w:gridCol w:w="784"/>
        <w:gridCol w:w="784"/>
        <w:gridCol w:w="784"/>
        <w:gridCol w:w="784"/>
        <w:gridCol w:w="784"/>
        <w:gridCol w:w="784"/>
        <w:gridCol w:w="784"/>
        <w:gridCol w:w="783"/>
        <w:gridCol w:w="785"/>
        <w:gridCol w:w="785"/>
        <w:gridCol w:w="785"/>
        <w:gridCol w:w="785"/>
        <w:gridCol w:w="785"/>
        <w:gridCol w:w="785"/>
        <w:gridCol w:w="785"/>
        <w:gridCol w:w="1199"/>
      </w:tblGrid>
      <w:tr>
        <w:trPr>
          <w:tblHeader w:val="true"/>
        </w:trPr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7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5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49" w:type="dxa"/>
            <w:gridSpan w:val="17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Всего,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человек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арегистрировано больных с диагнозом, установленным впервые в жизни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ктивный туберкулез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8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3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8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харный диабет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2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3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838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6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28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95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54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5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877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21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901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, характеризующиеся повышенным кровяным давлением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2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9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1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1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3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6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518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30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10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16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261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89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449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85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89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798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нфекции, передающиеся преимущественно половым путем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филис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38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6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7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3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99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71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1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7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онорея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15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4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6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94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5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62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5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трихомоноз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6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1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4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4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2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5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6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2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55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4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5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53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43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на учет больных с впервые в жизни установленным диагнозом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локачественные новообразования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6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3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3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6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0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4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105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66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60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90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294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49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91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65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559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452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под наблюдение больных с диагнозом, установленным впервые в жизни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57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3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7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5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08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4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08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7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егистрировано случаев заболевания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В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8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6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6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С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езнь, вызванная вирусом иммунодефицита человека (ВИЧ)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всего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23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5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5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3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731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20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06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70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654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395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с диагнозом, установленным впервые в жизни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3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3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3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47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1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2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9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21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3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49" w:type="dxa"/>
            <w:gridSpan w:val="17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ind w:firstLine="27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На 100000 человек населения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)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арегистрировано больных с диагнозом, установленным впервые в жизни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ктивный туберкулез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,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,4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6,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,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7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,1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харный диабет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6,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9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9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4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5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1,6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7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8,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9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4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7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6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7,1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,8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, характеризующиеся повышенным кровяным давлением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5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4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0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1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8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,7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6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3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6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2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1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1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3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62,6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60,6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нфекции, передающиеся преимущественно половым путем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филис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0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2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6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4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,5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,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,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,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5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2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онорея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3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5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,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,9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,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9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трихомоноз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3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3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0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5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4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5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5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1,5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8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7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7,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2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,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,6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,3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на учет больных с впервые в жизни установленным диагнозом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локачественные новообразования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5,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6,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0,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5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7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2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3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8,8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7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8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2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9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3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6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5,3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4,1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под наблюдение больных с диагнозом, установленным впервые в жизни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,2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,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,2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,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,8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егистрировано случаев заболевания: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В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,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С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езнь, вызванная вирусом иммунодефицита человека (ВИЧ)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всего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,5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5,7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6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6,1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3,7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9,4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3,5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3,1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1,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9,6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6,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7,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3,1</w:t>
            </w:r>
          </w:p>
        </w:tc>
      </w:tr>
      <w:tr>
        <w:trPr/>
        <w:tc>
          <w:tcPr>
            <w:tcW w:w="195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с диагнозом, установленным впервые в жизни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,8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7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78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,3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,8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,0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,7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7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9,5</w:t>
            </w:r>
          </w:p>
        </w:tc>
        <w:tc>
          <w:tcPr>
            <w:tcW w:w="11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6,9</w:t>
            </w:r>
          </w:p>
        </w:tc>
      </w:tr>
    </w:tbl>
    <w:p>
      <w:pPr>
        <w:pStyle w:val="Style15"/>
        <w:numPr>
          <w:ilvl w:val="0"/>
          <w:numId w:val="1"/>
        </w:numPr>
        <w:spacing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речень социально значимых заболеваний утвержден постановлением Правительства Российской Федерации от 1 декабря 2004 г. № 715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rFonts w:cs="Verdana" w:ascii="Verdana" w:hAnsi="Verdana"/>
          <w:sz w:val="16"/>
          <w:szCs w:val="16"/>
        </w:rPr>
        <w:t>за 2003-2010 гг. показатели рассчитаны с использованием численности населения, пересчитанной с учетом итогов ВПН-2010.</w:t>
      </w:r>
    </w:p>
    <w:p>
      <w:pPr>
        <w:pStyle w:val="Style15"/>
        <w:spacing w:before="12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Style15"/>
        <w:spacing w:before="280" w:after="360"/>
        <w:ind w:left="1264" w:hanging="0"/>
        <w:jc w:val="center"/>
        <w:rPr/>
      </w:pPr>
      <w:r>
        <w:rPr>
          <w:rFonts w:cs="Arial" w:ascii="Verdana" w:hAnsi="Verdana"/>
          <w:b/>
          <w:bCs/>
          <w:sz w:val="16"/>
          <w:szCs w:val="16"/>
        </w:rPr>
        <w:t>Социально-значимые заболевания</w:t>
      </w:r>
      <w:r>
        <w:rPr>
          <w:rFonts w:cs="Arial" w:ascii="Verdana" w:hAnsi="Verdana"/>
          <w:b/>
          <w:bCs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bCs/>
          <w:sz w:val="16"/>
          <w:szCs w:val="16"/>
        </w:rPr>
        <w:t xml:space="preserve"> в 2017-2019 гг.</w:t>
        <w:br/>
      </w:r>
      <w:r>
        <w:rP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98"/>
        <w:gridCol w:w="2764"/>
        <w:gridCol w:w="2870"/>
        <w:gridCol w:w="2872"/>
      </w:tblGrid>
      <w:tr>
        <w:trPr>
          <w:tblHeader w:val="true"/>
        </w:trPr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0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Всего,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человек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арегистрировано больных с диагнозом, установленным впервые в жизни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ктивный туберкулез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9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6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харный диабет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6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1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2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, характеризующиеся повышенным кровяным давлением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84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179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42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нфекции, передающиеся преимущественно половым путем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филис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онорея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трихомоноз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5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1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2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на учет больных с впервые в жизни установленным диагнозом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локачественные новообразования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82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72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88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под наблюдение больных с диагнозом, установленным впервые в жизни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8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егистрировано случаев заболевания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В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С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езнь, вызванная вирусом иммунодефицита человека (ВИЧ)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всего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63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89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69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с диагнозом, установленным впервые в жизни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8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1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9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50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На 100000 человек населения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арегистрировано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больных с диагнозом, установленным впервые в жизни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активный туберкулез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,0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,2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,2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ахарный диабет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,4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,7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2,1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, характеризующиеся повышенным кровяным давлением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61,9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18,1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10,5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нфекции, передающиеся преимущественно половым путем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филис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3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онорея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трихомоноз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,5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,4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,1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на учет больных с впервые в жизни установленным диагнозом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локачественные новообразования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9,9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3,3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9,0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ято под наблюдение больных с диагнозом, установленным впервые в жизни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,7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,3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егистрировано случаев заболевания: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В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ый вирусный гепатит С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езнь, вызванная вирусом иммунодефицита человека (ВИЧ)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всего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3,9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9,6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1,9</w:t>
            </w:r>
          </w:p>
        </w:tc>
      </w:tr>
      <w:tr>
        <w:trPr/>
        <w:tc>
          <w:tcPr>
            <w:tcW w:w="71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о больных с диагнозом, установленным впервые в жизни</w:t>
            </w:r>
          </w:p>
        </w:tc>
        <w:tc>
          <w:tcPr>
            <w:tcW w:w="27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,1</w:t>
            </w:r>
          </w:p>
        </w:tc>
        <w:tc>
          <w:tcPr>
            <w:tcW w:w="2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,5</w:t>
            </w:r>
          </w:p>
        </w:tc>
        <w:tc>
          <w:tcPr>
            <w:tcW w:w="28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1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,7</w:t>
            </w:r>
          </w:p>
        </w:tc>
      </w:tr>
    </w:tbl>
    <w:p>
      <w:pPr>
        <w:pStyle w:val="Style15"/>
        <w:spacing w:before="12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1:00Z</dcterms:created>
  <dc:creator>GEG</dc:creator>
  <dc:description/>
  <cp:keywords/>
  <dc:language>en-US</dc:language>
  <cp:lastModifiedBy>Санова Эльвира Павловна</cp:lastModifiedBy>
  <dcterms:modified xsi:type="dcterms:W3CDTF">2020-08-10T06:03:00Z</dcterms:modified>
  <cp:revision>27</cp:revision>
  <dc:subject/>
  <dc:title>Заболеваемость населения по основным классам болезней в 2000 - 2009 гг</dc:title>
</cp:coreProperties>
</file>