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Заболеваемость детей в возрасте 0-14 лет по основным классам болезней в 2000 - 2014 гг.</w:t>
      </w:r>
      <w:r>
        <w:rPr>
          <w:rFonts w:cs="Arial" w:ascii="Verdana" w:hAnsi="Verdana"/>
          <w:sz w:val="16"/>
          <w:szCs w:val="16"/>
        </w:rPr>
        <w:t xml:space="preserve"> </w:t>
        <w:br/>
        <w:t>(зарегистрировано больных с диагнозом, установленным впервые в жизни)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9"/>
        <w:gridCol w:w="919"/>
        <w:gridCol w:w="920"/>
        <w:gridCol w:w="919"/>
        <w:gridCol w:w="920"/>
        <w:gridCol w:w="919"/>
        <w:gridCol w:w="920"/>
        <w:gridCol w:w="920"/>
        <w:gridCol w:w="919"/>
        <w:gridCol w:w="920"/>
        <w:gridCol w:w="919"/>
        <w:gridCol w:w="920"/>
        <w:gridCol w:w="919"/>
        <w:gridCol w:w="920"/>
        <w:gridCol w:w="919"/>
        <w:gridCol w:w="934"/>
      </w:tblGrid>
      <w:tr>
        <w:trPr>
          <w:tblHeader w:val="true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00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01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807" w:type="dxa"/>
            <w:gridSpan w:val="1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сего</w:t>
            </w:r>
            <w:r>
              <w:rPr>
                <w:rFonts w:cs="Arial" w:ascii="Verdana" w:hAnsi="Verdana"/>
                <w:sz w:val="16"/>
                <w:szCs w:val="16"/>
              </w:rPr>
              <w:t>, тыс. человек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се болезни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2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15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9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7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8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9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5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7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7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7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7,1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0,8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: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которые инфекционные и паразитарные болезни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овообразова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9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9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нервной системы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8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6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5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4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4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дыха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1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1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0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8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,2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,8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8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6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5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5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8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807" w:type="dxa"/>
            <w:gridSpan w:val="1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 100 тыс. детей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се болезни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877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096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465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180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794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395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903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150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779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175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326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485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961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0847,5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164,3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: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которые инфекционные и паразитарные болезни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66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2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84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78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7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1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85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18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35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91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9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2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10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2,4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7,9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овообразова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7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8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1,5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9,3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2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1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5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9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,0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,8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6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0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5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2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4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6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6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0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8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8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6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2,8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нервной системы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3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5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7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9,2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0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40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3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09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19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3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59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894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786,6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151,2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2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7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6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6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8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99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7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98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86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4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464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669,4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704,4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33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32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9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03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8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3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88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97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5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741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80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730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500,9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587,5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5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8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8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0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5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1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0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3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1,0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5,8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дыха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8491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246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8385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199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6961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452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7138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3218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33213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2503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7088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1904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8044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4399,5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7703,4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5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3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2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75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94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0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4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14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2,8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43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9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92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78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71,0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99,8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47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90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38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95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54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14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92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31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97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51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48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81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20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59,3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82,6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4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0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2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1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5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1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5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7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3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3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1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4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15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7,0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3,4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9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3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3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4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9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2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9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7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8,2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6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4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5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0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4,9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6,8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7,0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4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7,8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4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7,5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9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5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3,3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9,9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8,7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9,4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3,7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3,5</w:t>
            </w:r>
          </w:p>
        </w:tc>
      </w:tr>
      <w:tr>
        <w:trPr>
          <w:trHeight w:val="255" w:hRule="atLeast"/>
        </w:trPr>
        <w:tc>
          <w:tcPr>
            <w:tcW w:w="17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58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16,6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71,5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59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46,0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24,1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04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29,9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28,3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79,4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57,1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3,6</w:t>
            </w:r>
          </w:p>
        </w:tc>
        <w:tc>
          <w:tcPr>
            <w:tcW w:w="9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4,7</w:t>
            </w:r>
          </w:p>
        </w:tc>
        <w:tc>
          <w:tcPr>
            <w:tcW w:w="91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73,3</w:t>
            </w:r>
          </w:p>
        </w:tc>
        <w:tc>
          <w:tcPr>
            <w:tcW w:w="9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58,3</w:t>
            </w:r>
          </w:p>
        </w:tc>
      </w:tr>
    </w:tbl>
    <w:p>
      <w:pPr>
        <w:pStyle w:val="Style15"/>
        <w:numPr>
          <w:ilvl w:val="0"/>
          <w:numId w:val="1"/>
        </w:numPr>
        <w:spacing w:before="280" w:after="28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За 2003-2010 гг. показатели рассчитаны с использованием численности населения, пересчитанной с учетом итогов ВПН - 2010.</w:t>
      </w:r>
    </w:p>
    <w:p>
      <w:pPr>
        <w:pStyle w:val="Style15"/>
        <w:spacing w:before="280" w:after="240"/>
        <w:ind w:left="902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  <w:r>
        <w:br w:type="page"/>
      </w:r>
    </w:p>
    <w:p>
      <w:pPr>
        <w:pStyle w:val="Style15"/>
        <w:spacing w:before="280" w:after="240"/>
        <w:ind w:left="902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Заболеваемость детей в возрасте 0-14 лет по основным классам болезней в 2015 - 2019 гг.</w:t>
      </w:r>
      <w:r>
        <w:rPr>
          <w:rFonts w:cs="Arial" w:ascii="Verdana" w:hAnsi="Verdana"/>
          <w:sz w:val="16"/>
          <w:szCs w:val="16"/>
        </w:rPr>
        <w:t xml:space="preserve"> </w:t>
        <w:br/>
        <w:t>(зарегистрировано больных с диагнозом, установленным впервые в жизни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58"/>
        <w:gridCol w:w="2143"/>
        <w:gridCol w:w="2150"/>
        <w:gridCol w:w="2149"/>
        <w:gridCol w:w="2425"/>
        <w:gridCol w:w="2279"/>
      </w:tblGrid>
      <w:tr>
        <w:trPr>
          <w:tblHeader w:val="true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5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6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7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8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9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86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сего</w:t>
            </w:r>
            <w:r>
              <w:rPr>
                <w:rFonts w:cs="Arial" w:ascii="Verdana" w:hAnsi="Verdana"/>
                <w:sz w:val="16"/>
                <w:szCs w:val="16"/>
              </w:rPr>
              <w:t>, тыс. человек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се болезни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3,1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34,2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0,3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4,8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6,2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: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которые инфекционные и паразитарные болезни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6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,2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2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0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овообразова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,9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,7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,3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нервной системы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3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9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7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7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9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6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1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8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8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3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,5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дыха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7,9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99,5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7,2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,9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3,1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5,0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2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4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5,3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2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9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6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1,2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0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4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2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,7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0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6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7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,8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2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5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,2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7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86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 100 тыс. детей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се болезни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28589,9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23477,3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405,7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695,9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754,5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: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которые инфекционные и паразитарные болезни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600,9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521,1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21,4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2,5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3,9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овообразова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34,0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80,4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,3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,6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,5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62,7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25,3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,2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,2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,9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02,6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35,0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2,8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,4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,3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нервной системы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0,3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1,9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5,4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8,8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3,3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9,8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5,2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26,7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3,2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2,8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4,0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6,8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6,7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15,6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3,2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76,0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84,5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,4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,5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2,2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дыха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60976,4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7529,3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588,4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401,0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288,7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946,0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904,9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4,2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4,0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70,2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139,3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919,1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0,4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7,3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06,8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50,2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75,8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9,7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2,2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7,7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69,7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102,6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0,3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5,8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1,0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73,4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31,6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6,9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2,2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0,5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21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429,4</w:t>
            </w:r>
          </w:p>
        </w:tc>
        <w:tc>
          <w:tcPr>
            <w:tcW w:w="21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113,2</w:t>
            </w:r>
          </w:p>
        </w:tc>
        <w:tc>
          <w:tcPr>
            <w:tcW w:w="21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9,3</w:t>
            </w:r>
          </w:p>
        </w:tc>
        <w:tc>
          <w:tcPr>
            <w:tcW w:w="24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2,1</w:t>
            </w:r>
          </w:p>
        </w:tc>
        <w:tc>
          <w:tcPr>
            <w:tcW w:w="22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8,7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6:00Z</dcterms:created>
  <dc:creator>OEM</dc:creator>
  <dc:description/>
  <cp:keywords/>
  <dc:language>en-US</dc:language>
  <cp:lastModifiedBy>Санова Эльвира Павловна</cp:lastModifiedBy>
  <cp:lastPrinted>2016-07-08T13:54:00Z</cp:lastPrinted>
  <dcterms:modified xsi:type="dcterms:W3CDTF">2020-08-07T07:56:00Z</dcterms:modified>
  <cp:revision>27</cp:revision>
  <dc:subject/>
  <dc:title/>
</cp:coreProperties>
</file>