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634" w:leader="none"/>
        </w:tabs>
        <w:spacing w:before="0" w:after="240"/>
        <w:ind w:firstLine="3544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  <w:t>Благоустройство жилищного фонда</w:t>
      </w:r>
    </w:p>
    <w:p>
      <w:pPr>
        <w:pStyle w:val="Normal"/>
        <w:tabs>
          <w:tab w:val="clear" w:pos="708"/>
          <w:tab w:val="center" w:pos="6634" w:leader="none"/>
        </w:tabs>
        <w:spacing w:before="0" w:after="60"/>
        <w:ind w:right="-427" w:hanging="0"/>
        <w:jc w:val="right"/>
        <w:rPr/>
      </w:pPr>
      <w:r>
        <w:rPr/>
        <w:t>на конец года; в пpоцентах</w:t>
      </w:r>
    </w:p>
    <w:tbl>
      <w:tblPr>
        <w:tblW w:w="1053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1275"/>
        <w:gridCol w:w="1560"/>
        <w:gridCol w:w="1275"/>
        <w:gridCol w:w="1134"/>
        <w:gridCol w:w="1134"/>
        <w:gridCol w:w="1560"/>
        <w:gridCol w:w="1559"/>
      </w:tblGrid>
      <w:tr>
        <w:trPr>
          <w:cantSplit w:val="true"/>
        </w:trPr>
        <w:tc>
          <w:tcPr>
            <w:tcW w:w="1038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497" w:type="dxa"/>
            <w:gridSpan w:val="7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Удельный вес общей площади, оборудованной</w:t>
            </w:r>
          </w:p>
        </w:tc>
      </w:tr>
      <w:tr>
        <w:trPr>
          <w:cantSplit w:val="true"/>
        </w:trPr>
        <w:tc>
          <w:tcPr>
            <w:tcW w:w="103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водопроводом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водоотведением</w:t>
              <w:br/>
              <w:t>(канализацией)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отоплением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ваннами</w:t>
              <w:br/>
              <w:t>(душем)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газом</w:t>
              <w:br/>
              <w:t xml:space="preserve">(сетевым, </w:t>
              <w:br/>
              <w:t>сжиженным)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горячим </w:t>
              <w:br/>
              <w:t>водоснабжением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напольными </w:t>
              <w:br/>
              <w:t>электроплитами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есь жилищный фонд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0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5,6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9,8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6,2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5,0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4,6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7,8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0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,2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4,3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6,5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7,7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5,3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5,3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9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1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,3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4,3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6,8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7,6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5,2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5,5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1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2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,0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5,2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7,1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8,5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5,0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6,4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4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3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2,1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6,1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7,8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8,9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4,9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7,5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4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4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3,4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7,2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8,4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9,5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3,7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68,4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1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5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4,5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8,3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8,5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,1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3,8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9,4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9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6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85,1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79,4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88,9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70,7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83,7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69,7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8,2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7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5,6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9,5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8,9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,1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3,3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,3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7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8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6,2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,2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9,3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,9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3,1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,4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,3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9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6,9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,6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9,9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,9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3,2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,1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,5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ородской жилищный фонд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0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6,0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3,2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9,8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8,2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6,9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2,2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1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0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9,6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6,3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4,5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,8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6,7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9,7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5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1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9,6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6,3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4,7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,7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6,6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9,8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8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2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0,0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6,9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4,7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,2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6,3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,3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2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3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0,4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7,2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4,9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,3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6,4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,6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1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4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0,9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7,8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5,1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,6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4,3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,7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,5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5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1,8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8,8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4,9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4,6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,6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,1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6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2,2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9,3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5,1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2,7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4,5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,7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,5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7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2,3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9,5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4,8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2,6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4,1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2,0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,9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8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3,0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0,2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5,3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3,4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3,7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2,0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7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9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3,5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0,4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5,8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,7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3,6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2,5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8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ельский жилищный фонд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0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4,6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,8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5,5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,5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8,0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,7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7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0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,1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8,2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2,4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,4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,1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,9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1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1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,7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8,8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3,5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,9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,0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,2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1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2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,3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,7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4,5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,9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,1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,4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2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3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7,8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3,3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6,6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,4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,7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,8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4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4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,4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5,9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8,6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4,1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,7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,3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2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5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3,1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7,6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9,7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5,2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,7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3,8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3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6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4,4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8,8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,9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6,2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,4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5,0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4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7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6,0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,6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,9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7,8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,8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6,6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3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8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6,6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,3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2,0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8,8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,3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7,1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5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9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8,3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,6</w:t>
            </w:r>
          </w:p>
        </w:tc>
        <w:tc>
          <w:tcPr>
            <w:tcW w:w="12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3,1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,9</w:t>
            </w:r>
          </w:p>
        </w:tc>
        <w:tc>
          <w:tcPr>
            <w:tcW w:w="15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8,7</w:t>
            </w:r>
          </w:p>
        </w:tc>
        <w:tc>
          <w:tcPr>
            <w:tcW w:w="15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ind w:right="340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9</w:t>
            </w:r>
          </w:p>
        </w:tc>
      </w:tr>
    </w:tbl>
    <w:p>
      <w:pPr>
        <w:pStyle w:val="Normal"/>
        <w:spacing w:before="0" w:after="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38:00Z</dcterms:created>
  <dc:creator>OEM</dc:creator>
  <dc:description/>
  <cp:keywords/>
  <dc:language>en-US</dc:language>
  <cp:lastModifiedBy>OEM</cp:lastModifiedBy>
  <cp:lastPrinted>2020-05-29T10:36:00Z</cp:lastPrinted>
  <dcterms:modified xsi:type="dcterms:W3CDTF">2020-05-29T07:38:00Z</dcterms:modified>
  <cp:revision>2</cp:revision>
  <dc:subject/>
  <dc:title/>
</cp:coreProperties>
</file>